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БЕЛГОРОДСКИЙ ГОСУДАРСТВЕННЫЙ НАЦИОНАЛЬНЫЙ ИССЛЕДОВАТЕЛЬ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</w:rPr>
            </w:pPr>
            <w:r>
              <w:rPr>
                <w:rFonts w:cs="Times New Roman" w:ascii="Times New Roman" w:hAnsi="Times New Roman"/>
                <w:b/>
                <w:spacing w:val="100"/>
              </w:rPr>
              <w:t>(НИУ «БелГУ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1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ректора </w:t>
            </w:r>
          </w:p>
          <w:p>
            <w:pPr>
              <w:pStyle w:val="Normal"/>
              <w:spacing w:lineRule="auto" w:line="240" w:before="0" w:after="0"/>
              <w:ind w:right="5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.___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международной молодежной школы проектного управления «Пег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и условия проведения международной молодежной школы проектного управления «Пегас» федерального государственного автономного образовательного учреждения высшего образования «Белгородский государственный национальный исследовательский университет» (НИУ «БелГУ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международной молодежной школы проектного управления «Пегас» (далее – Школа) – отбор, развитие и поддержка талантливой молодежи и молодежных проектов в сфере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школы выступает НИУ «БелГУ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дготовку и проведение Школы несет НИУ «БелГУ» и участники Школы посредством уплаты организационного взно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проезда участников к месту проведения Школы и обратно производится командирующи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Школы могут учитываться условия и критерии отборов проектов, проводимых в рамках федеральных и региональных програм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сопровождения мероприятий Школы, техническ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экспертизы представленных инновационных проектов и подведения итогов Школы формируется Организационный комитет Школы (далее – Оргкомитет), в состав которого входят представители НИУ «БелГУ», а также по согласованию – представители бизнес-сообщества, научных и образовательных учреждений, общественных и иных организаций. Состав Оргкомитета утверждается распоряжением ректора НИУ «БелГУ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ункции, права, обязанности и ответственность Оргкомите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Оргкомитета вводятся следующие представители </w:t>
        <w:br/>
        <w:t>НИУ «БелГУ»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– председатель Оргкомите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ектор по учебной работе и информатиз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культурно-воспитательной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ектор по научной и инновационной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нститута управления НИУ «БелГУ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директор Высшей школы управления</w:t>
        <w:br/>
        <w:t>НИУ «БелГУ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социологии и организации работы с молодежью Института управления НИУ «БелГУ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центра проектного управления Высшей школы управления НИУ «БелГУ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соответствующих структурных подразделений по согласованию с председателем Оргкомите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ргкомитет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 проведения Школы (порядок проведения, сроки, критерии оценки, этапы и т.д.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программы проведения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состава Экспертного совета (из числа представителей ученых и экспертов в различных областях науки, техники, технологий, а также авторитетных специалистов в области экономической экспертизы и организации финансирования инновационных проектов, инвестиционных аналитиков), назначение председателя Экспертного совет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Экспертного совета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ампании с целью информирования максимально возможного количества потенциальных Участников о проведении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Участников о порядке проведения и основных этапах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ретендентам шаблонов всех документов, необходимых для участия в Школе, включая форму заявки и шаблон презентац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ок на участие в Школе и их последующая обработк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ругих организационных решений, стоящих перед Оргкомитетом и Школ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ргкомитет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Претенденту в участии на основании несоответствия требованиям Положения о Школы и/или Правилам проведения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валификация Участников за нарушение Правил проведения Школы, несоответствие требованиям и условиям проведения Школы, предоставление недостоверной информации в представленной заявк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лекать к экспертизе проектов специалистов, не входящих в состав Экспертного совет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и об Участниках в рекламных целях в случаях, предусмотренных Правилами проведения Школ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Оргкомитет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вных условий для всех Участник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й открытости проведения Школ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Оргкомитет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несет ответственность за нарушение настоящего Положения, Правил и процедур подготовки и проведения Школ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, обязанности и ответственность Участник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Участников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б условиях и порядке проведения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 Оргкомитет за разъяснением пунктов настоящего Положения и Прави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 регистрация заявки на участие в Школ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заявки путём подачи в Оргкомитет официального уведомления не менее чем за 10 календарных дней до дня окончания срока приема заяв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о всех мероприятиях, организованных для Участников Школы, в соответствии с Положение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грады и соответствующего свидетельства – в случае признания победителем или призером Школ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Участников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ознакомление с предметом проведения Школы, изучение требований, предъявляемых к участию в Школ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оставление заявки в соответствии с требованиями настоящего Положен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настоящего Положения и Правил проведения Школ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частн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есут ответственность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требований к достоверности информации, указываемой в заявк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блюдение условий, процедур и сроков, установленных настоящим Положением и Правилами учас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авторских прав, в том числе при подготовке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ные нарушения Оргкомитет лишает Участника права на участие в Школе. Уведомление Участнику о лишении его права на участие в Школе направляется по электронной поч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Школы и представления заяв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54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Школе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Школе приглашаются молодые люди Белгородской области, регионов РФ, стран СНГ и дальнего Зарубежья в возрасте от 18 до 30 лет (студенты, аспиранты образовательных учреждений), представившие необходимые документы в соответствии с условиями проведения Школы. Участник может представить на Конкурс только одну индивидуальную заявк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участнику необходимо пройти процедуру регистрации на сайте Школы «Школа-пегас.рф», заполнив соответствующую форму (приложение 1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участника проекта к заявке могут быть приложены любые документы, поясняющие или иллюстрирующие суть проекта (бизнес-план, скриншоты, демо-версии разработанных программ, бюджет проекта, описание текущей стадии реализации проекта и полученный результат (если имеется), аудио- и видеозаписи и т.д.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ля участия в Школе необходимо не позднее сроков, оговоренных в информационном сообщении, размещенном на сайте НИУ «БелГУ», зарегистрироваться, а также разместить данные о проекте в интерактивной форме (ссылка для регистрации указывается в информационном сообщении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проводится в два этапа: заочный и очны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ый этап Школы включает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онного сообщения о проведении Школ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участников Конкурса на сайте Школ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Оргкомитет электронной версии заявк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у и оценку проектов участников Школы Экспертным советом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заочного этапа Школы: отбор проектов – победителей заочного тур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результатов заочного этапа Школы на сайте НИУ «БелГУ» и сайте Школ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ый этап Школы проводится в течение периода, указанного в информационном сообщении на сайте НИУ «БелГУ» о проведении Школы, который включает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 образовательные семинары, тренинги, мастер-классы, заседания круглых столов, презентации, соревнования и др.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руководителями органов власти и управления, предприятий и организаций различных форм собственност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тизы проектов независимыми специалистам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Школы, вручение сертификатов, дипломов и призов победителям и участникам Школ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е результатов Школы на сайте НИУ «БелГУ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направленные на участие в Школе, не возвращаю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экспертизы и оценки заявок </w:t>
        <w:br/>
        <w:t>на участие в Школ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участников, представляемые на заочном этапе Школы, оцениваются членами Экспертного совета 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едоставленной информации требованиям заявки на участие в Школ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оекта приоритетам социально-экономической политики, реализуемой в Белгородской области, Российской Федерации и странах СНГ (как предлагаемый проект будет соответствовать реализации стратегической задачи – улучшению качества жизни населения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екта (каким образом учитываются реальные потребности, существующие в регионе или представляемом государстве; пользуется ли предлагаемая инициатива поддержкой со стороны общественности; в какой степени структуры различных форм собственности готовы участвовать в реализации данного проекта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проработанность проекта (соответствие содержания поставленным целям и задачам, логика построения проекта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и методологическое сопровождение проекта (какие педагогические, психологические, социальные и производственно-технические методики и технологии используются в процессе реализации проекта, обоснованность их использования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ость и перспективность проекта (насколько стратегия реализации проекта соответствует реальным внутренним и внешним условиям, какие обстоятельства могут затруднить его реализацию, какие шаги будут предприняты для устранения препятствий и каковы перспективы на получение в будущем стабильного финансирования, каков потенциал для дальнейшего развития проекта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 возможность привлечения дополнительных средств (насколько проект является эффективным с точки зрения финансовых затрат, является ли предполагаемый подход наиболее экономически эффективным для достижения целей проекта, какие дополнительные средства будут привлечены для реализации проекта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визны идеи, заложенной в основу прое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участия в очном этапе Школы является презентация и защита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Школ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Школы будут отобраны проекты, имеющие лучшие научно-технические, финансово-экономические показатели и социальную значим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будут выданы сертификаты, победителям – вручены дипломы и призы, предоставленные партнерами и спонсор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и получат информационную поддержку в региональных и общероссийских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роведении Школы подлежит корректировке в случае внесения изменений в законодательство Российской Федерации и Белгородской области, а также на основании результатов анализа практики примен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и все изменения и дополнения к нему утверждаются приказом ректора НИУ «БелГУ»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онная форма</w:t>
      </w:r>
      <w:r>
        <w:rPr/>
        <w:t xml:space="preserve">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938"/>
        <w:gridCol w:w="2898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полное название места учебы (работы), факультет, курс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e-mai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 (социальный; организационный; технологический; экономический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ашего участия в Школ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е ли Вы опыт участия в подобных мероприятиях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Ваши ожидания от участия в Школе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личностные качества, которыми Вы гордитес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едставителями какой сферы деятельности Вы хотели бы встретиться в рамках работы Школы (политики, представители государственной власти, художественные деятели, представители СМИ и др.)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звание проек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актуальности проекта (не более 5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результат проек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описание проекта (не более 10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выполнения проекта (1-3 месяца, 6 месяцев, 1 год, 2 года и боле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роек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Вы хотите реализовать этот проект (не более 5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уда Вы узнали о проведении Школы (из социальных сетей, из объявления на сайте университета, из объявлений на факультетах, от друзей, другое – указать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информация (не более 1000 знаков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>
          <w:b/>
          <w:b/>
          <w:color w:val="000000"/>
          <w:sz w:val="28"/>
          <w:szCs w:val="28"/>
          <w:lang w:val="ru-RU"/>
        </w:rPr>
      </w:pPr>
      <w:r>
        <w:br w:type="page"/>
      </w: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ритерии оценки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"/>
        <w:gridCol w:w="2113"/>
        <w:gridCol w:w="680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й оценки проект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изна и уникальность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не является новой, существуют аналогичные проекты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проекта не уникальна, но содержит авторские технологические или эксплуатационные способы реализации идеи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или существенная часть разработки является ново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Актуальность 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ществует вероятность актуализации предлагаемой идеи в будущем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актуальна, но сфера применения узкая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является крайне актуальной и межотраслево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Тиражируемость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Разовый проект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 может быть неоднократно реализован в данном проблемном поле в других регионах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 может быть адаптирован в другом проблемном пол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Бюджет проект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на реализацию проекта не определена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на реализацию проекта не обоснована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вполне соответствует поставленным задачам и содержанию проекта</w:t>
            </w:r>
          </w:p>
        </w:tc>
      </w:tr>
    </w:tbl>
    <w:p>
      <w:pPr>
        <w:pStyle w:val="Normal"/>
        <w:rPr>
          <w:rStyle w:val="FontStyle11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8</w:t>
    </w:r>
    <w:r>
      <w:rPr>
        <w:sz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  <w:lvl w:ilvl="1">
      <w:start w:val="1"/>
      <w:numFmt w:val="bullet"/>
      <w:lvlText w:val="-"/>
      <w:lvlJc w:val="left"/>
      <w:pPr>
        <w:tabs>
          <w:tab w:val="num" w:pos="540"/>
        </w:tabs>
        <w:ind w:left="54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horttext">
    <w:name w:val="short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6:00Z</dcterms:created>
  <dc:creator>Гущина Татьяна Юрьевна</dc:creator>
  <dc:description/>
  <cp:keywords/>
  <dc:language>en-US</dc:language>
  <cp:lastModifiedBy>User</cp:lastModifiedBy>
  <cp:lastPrinted>2016-04-01T16:57:00Z</cp:lastPrinted>
  <dcterms:modified xsi:type="dcterms:W3CDTF">2016-04-01T14:00:00Z</dcterms:modified>
  <cp:revision>10</cp:revision>
  <dc:subject/>
  <dc:title>УТВЕРЖДАЮ</dc:title>
</cp:coreProperties>
</file>