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гистрационная форма</w:t>
      </w:r>
      <w:r>
        <w:rPr/>
        <w:t xml:space="preserve"> участн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938"/>
        <w:gridCol w:w="2898"/>
      </w:tblGrid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участник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ждения (число, месяц, год)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, полное название места учебы (работы), факультет, курс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e-mail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роекта (социальный; организационный; технологический; экономический)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Вашего участия в Школе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е ли Вы опыт участия в подобных мероприятиях?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вы Ваши ожидания от участия в Школе?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ши личностные качества, которыми Вы гордитесь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редставителями какой сферы деятельности Вы хотели бы встретиться в рамках работы Школы (политики, представители государственной власти, художественные деятели, представители СМИ и др.)?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звание проект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.И.О. научного руководителя (если проект написан с участием научного руководителя), степень, должность, контактные данные (адрес, телефон (с указанием кода), е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снование актуальности проекта (не более 500 знаков)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ь и результат проекта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ткое описание проекта (не более 1000 знаков)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выполнения проекта (1-3 месяца, 6 месяцев, 1 год, 2 года и более)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 проект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чень рекомендательных писем к проекту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чему Вы хотите реализовать этот проект (не более 500 знаков)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куда Вы узнали о проведении Школы (из социальных сетей, из объявления на сайте университета, из объявлений на факультетах, от друзей, другое – указать)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полнительная информация (не более 1000 знаков)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9:27:00Z</dcterms:created>
  <dc:creator>User</dc:creator>
  <dc:description/>
  <dc:language>en-US</dc:language>
  <cp:lastModifiedBy>Alexandr Mashkov</cp:lastModifiedBy>
  <dcterms:modified xsi:type="dcterms:W3CDTF">2016-04-08T09:27:00Z</dcterms:modified>
  <cp:revision>2</cp:revision>
  <dc:subject/>
  <dc:title/>
</cp:coreProperties>
</file>