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 xml:space="preserve">ФЕДЕРАЛЬНОЕ ГОСУДАРСТВЕННОЕ АВТОНОМНОЕ ОБРАЗОВАТЕЛЬНОЕ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УЧРЕЖДЕНИЕ ВЫСШЕГО ПРОФЕССИОН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«БЕЛГОРОДСКИЙ ГОСУДАРСТВЕННЫЙ НАЦИОНАЛЬНЫЙ ИССЛЕДОВАТЕЛЬСКИЙ УНИВЕРСИТЕ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00"/>
              </w:rPr>
            </w:pPr>
            <w:r>
              <w:rPr>
                <w:rFonts w:cs="Times New Roman" w:ascii="Times New Roman" w:hAnsi="Times New Roman"/>
                <w:b/>
                <w:spacing w:val="100"/>
              </w:rPr>
              <w:t>(НИУ «БелГУ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1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ОЖ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казом ректора </w:t>
            </w:r>
          </w:p>
          <w:p>
            <w:pPr>
              <w:pStyle w:val="Normal"/>
              <w:spacing w:lineRule="auto" w:line="240" w:before="0" w:after="0"/>
              <w:ind w:right="5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___.___ 20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_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№ ______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проведении международной молодежной школы проектного управления «Пега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порядок и условия проведения международной молодежной школы проектного управления «Пегас» федерального государственного автономного образовательного учреждения высшего профессионального образования «Белгородский государственный национальный исследовательский университет» (НИУ «БелГУ»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ведения международной молодежной школы проектного управления «Пегас» (далее – Школа): отбор, развитие и поддержка талантливой молодежи и молодежных проектов в сфере предпринимательст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ом школы выступает НИУ «БелГУ» при поддержке Межгосударственного фонда гуманитарного сотрудничества государств – участников Содружества Независимых Государств (МФГС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подготовку и проведение Школы несет НИУ «БелГУ» </w:t>
      </w:r>
      <w:r>
        <w:rPr>
          <w:rFonts w:cs="Times New Roman" w:ascii="Times New Roman" w:hAnsi="Times New Roman"/>
          <w:sz w:val="28"/>
          <w:szCs w:val="28"/>
        </w:rPr>
        <w:t>при поддержке Межгосударственного фонда гуманитарного сотрудничества государств – участников Содружества Независимых Государств (МФГС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лата проезда к месту проведения Школы и обратно участников и сопровождающих руководителей производится командирующими организациям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Школы могут учитываться условия и критерии отборов проектов, проводимых в рамках федеральных и региональных програм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изации и сопровождения мероприятий Школы, техническо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экспертизы представленных инновационных проектов и подведения итогов Школы формируется Организационный комитет Школы (далее – Оргкомитет), в состав которого входят представители НИУ «БелГУ», а также по согласованию – представители бизнес-сообщества, научных и образовательных учреждений, общественных и иных организаций. Состав Оргкомитета утверждается распоряжением ректора НИУ «БелГУ».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54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, функции, права, обязанности и ответственность Оргкомитет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Оргкомитета вводятся следующие представители НИУ «БелГУ»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тор – председатель Оргкомитет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ректор по учебной работе и информатизаци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ректор по культурно-воспитательной деятельност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ректор по научной и инновационной деятельност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Института управления НИУ «БелГУ»,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ный директор Высшей школы управления НИУ «БелГУ»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центра проектного управления Высшей школы управления НИУ «БелГУ»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федрой социологии и организации работы с молодежью Института управления НИУ «БелГУ»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научно-исследовательской работы студентов и молодых ученых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и соответствующих структурных подразделений по согласованию с председателем Оргкомит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Оргкомитет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решения о проведении Школы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условий проведения Школы (порядок проведения, сроки, критерии оценки, этапы и т.д.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утверждение программы проведения Школы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и утверждение состава Экспертного совета (из числа представителей ученых и экспертов в различных областях науки, техники, технологий, а также авторитетных специалистов в области экономической экспертизы и организации финансирования инновационных проектов, инвестиционных аналитиков), назначение председателя Экспертного совет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аботы Экспертного совета Школы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и проведение кампании с целью информирования максимально возможного количества потенциальных Участников о проведении Школы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Участников о порядке проведения и основных этапах Школы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Претендентам шаблонов всех документов, необходимых для участия в Школе, включая форму заявки и шаблон презентаци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заявок на участие в Школе и их последующая обработк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других организационных решений, стоящих перед Оргкомитетом и Школо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учение Наград победителям и призерам Школ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Оргкомитет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Претенденту в участии на основании несоответствия требованиям Положения о Школы и/или Правилам проведения Школы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валификация Участников за нарушение Правил проведения Школы, несоответствие требованиям и условиям проведения Школы, предоставление недостоверной информации в представленной заявке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привлекать к экспертизе проектов специалистов, не входящих в состав Экспертного совет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информации об Участниках в рекламных целях в случаях, предусмотренных Правилами проведения Школ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Оргкомитет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равных условий для всех Участник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информационной открытости проведения Школы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Оргкомитет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комитет несет ответственность за нарушение настоящего Положения, Правил и процедур подготовки и проведения Школы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, обязанности и ответственность Участник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Участников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информации об условиях и порядке проведения Школы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е в Оргкомитет за разъяснением пунктов настоящего Положения и Правил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и регистрация заявки на участие в Школе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 заявки путём подачи в Оргкомитет официального уведомления не менее чем за 10 календарных дней до дня окончания срока приема заявок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о всех мероприятиях, организованных для Участников Школы, в соответствии с Положением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Награды и соответствующего свидетельства – в случае признания победителем или призером Школ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Участников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варительное ознакомление с предметом проведения Школы, изучение требований, предъявляемых к участию в Школы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предоставление заявки в соответствии с требованиями настоящего Положе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настоящего Положения и Правил проведения Школ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Участник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несут ответственность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арушение требований к достоверности информации, указываемой в заявке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соблюдение условий, процедур и сроков, установленных настоящим Положением и Правилами участ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арушение авторских прав, в том числе при подготовке материал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указанные нарушения Оргкомитет лишает Участника права на участие в Школе. Уведомление Участнику о лишении его права на участие в Школе направляется по электронной почт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проведения Школы и </w:t>
        <w:br/>
        <w:t>представления заявок на участие в Школе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частию в Школе приглашаются молодые люди Белгородской области, регионов РФ, стран СНГ и дальнего Зарубежья в возрасте от 18 до 30 лет (студенты, аспиранты образовательных учреждений), представившие необходимые документы в соответствии с условиями проведения Школы. Участник может представить на Конкурс только одну индивидуальную заявку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частия в Конкурсе участнику необходимо представить анкету и информационную карту проекта, составленную в соответствии с формами (приложения 1, 2)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еланию участника проекта к Заявке могут быть приложены любые документы, поясняющие или иллюстрирующие суть проекта (бизнес-план, скриншоты, демо-версии разработанных программ, бюджет проекта, описание текущей стадии реализации проекта и полученный результат (если имеется), аудио- и видеозаписи и т.д.)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ля участия в Школе необходимо не позднее сроков, оговоренных в информационном сообщении, размещенном на сайте НИУ «БелГУ», зарегистрироваться, а также разместить данные о проекте в интерактивной форме (ссылка для регистрации указывается в информационном сообщении)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проводится в два этапа: заочный и очный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очный этап Школы включает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е информационного сообщения о проведении Школы на сайте НИУ «БелГУ»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ю участников Конкурса на сайте НИУ «БелГУ»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 Оргкомитет электронной и бумажной версий Заявки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изу и оценку проектов участников Школы Экспертным советом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ведение итогов заочного этапа Школы: отбор проектов – победителей заочного тура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ние результатов заочного этапа Школы на сайте </w:t>
        <w:br/>
        <w:t>НИУ «БелГУ»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ный этап Школы проводится в течение периода, указанного в информационном сообщении на сайте НИУ «БелГУ» о проведении Школы, который включает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е и образовательные конференции, заседания круглых столов, выставки, презентации,  соревнования и др.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и с руководителями органов власти и управления, предприятий и организаций различных форм собственности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экспертизы проектов независимыми специалистами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Школы, вручение сертификатов, дипломов и призов победителям и участникам Школы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ние результатов Школы на сайте НИУ «БелГУ»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ы, направленные на участие в Школе, не возвращаются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54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экспертизы и оценк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ок на участие в Школ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и участников, представляемые на заочном этапе Школы, оцениваются членами Экспертного совета н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содержания предоставленной информации требованиям Заявки на участие в Школе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ответствие проекта приоритетам социально-экономической политики, реализуемой в Белгородской области, Российской Федерации и странах СНГ (как предлагаемый проект будет соответствовать реализации стратегической задачи – улучшению качества жизни населения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актуальность проекта (каким образом учитываются реальные потребности, существующие в регионе или представляемом государстве; пользуется ли предлагаемая инициатива поддержкой со стороны общественности; в какой степени структуры различных форм собственности готовы участвовать в реализации данного проекта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держательная проработанность проекта (соответствие содержания поставленным целям и задачам, логика построения проекта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етодическое и методологическое сопровождение проекта (какие педагогические, психологические, социальные и производственно-технические методики и технологии используются в процессе реализации проекта, обоснованность их использования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еалистичность и перспективность проекта (насколько стратегия реализации проекта соответствует реальным внутренним и внешним условиям, какие обстоятельства могут затруднить его реализацию, какие шаги будут предприняты для устранения препятствий и каковы перспективы на получение в будущем стабильного финансирования, каков потенциал для дальнейшего развития проекта);</w:t>
      </w:r>
    </w:p>
    <w:p>
      <w:pPr>
        <w:pStyle w:val="Normal"/>
        <w:tabs>
          <w:tab w:val="clear" w:pos="708"/>
          <w:tab w:val="left" w:pos="0" w:leader="none"/>
          <w:tab w:val="left" w:pos="154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экономическая эффективность и возможность привлечения дополнительных средств (насколько проект является эффективным с точки зрения финансовых затрат, является ли предполагаемый подход наиболее экономически эффективным для достижения целей проекта, какие дополнительные средства будут привлечены для реализации проекта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новизны идеи, заложенной в основу проект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 участника проекта опыта практической реализации аналогичных проектов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ым условием участия в очном этапе Школы является презентация и защита проекта.</w:t>
      </w:r>
    </w:p>
    <w:p>
      <w:pPr>
        <w:pStyle w:val="Normal"/>
        <w:shd w:fill="FFFFFF" w:val="clear"/>
        <w:tabs>
          <w:tab w:val="clear" w:pos="708"/>
          <w:tab w:val="left" w:pos="15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 Школы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итогам Школы будут отобраны проекты, имеющие лучшие научно-технические, финансово-экономические показатели и социальную значимос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никам будут выданы сертификаты, победителям – вручены дипломы и призы, предоставленные партнерами и спонсорам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бедители получат информационную поддержку в региональных и общероссийских средствах массовой информации.</w:t>
      </w:r>
    </w:p>
    <w:p>
      <w:pPr>
        <w:pStyle w:val="Normal"/>
        <w:tabs>
          <w:tab w:val="clear" w:pos="708"/>
          <w:tab w:val="left" w:pos="0" w:leader="none"/>
          <w:tab w:val="left" w:pos="154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ые полож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о проведении Школы подлежит корректировке в случае внесения изменений в законодательство Российской Федерации и Белгородской области, а также на основании результатов анализа практики примен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и все изменения и дополнения к нему утверждаются приказом ректора НИУ «БелГУ».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е 1.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кета</w:t>
      </w:r>
      <w:r>
        <w:rPr/>
        <w:t xml:space="preserve"> для участн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935"/>
        <w:gridCol w:w="2900"/>
      </w:tblGrid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участник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 (число, месяц, год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, полное название места учебы (работы), факультет, курс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е данные (телефон, e-mail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роекта (социальный; организационный; технологический; экономический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проекта (инвестиционный, социальный, технический, организационный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Вашего участия в Школ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е ли Вы опыт участия в подобных мероприятиях?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Вы хотите реализовать этот проект (не более 500 знаков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вы Ваши ожидания от участия в Школе?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ши личностные качества, которыми Вы гордитес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редставителями какой сферы деятельности Вы хотели бы встретиться в рамках работы Школы (политики, представители государственной власти, художественные деятели, представители СМИ и др.)?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ши предложения для программы «САМИ» в рамках Школы: что Вы готовы провести (спортивное мероприятие, тренинг, игра и т.п.) и какой инвентарь Вам для этого нужен?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уда Вы узнали о проведении Школы (из социальных сетей, из объявления на сайте университета, из объявлений на факультетах, от друзей, другое – указать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TextBody"/>
        <w:jc w:val="right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Приложение 2</w:t>
      </w:r>
      <w:r>
        <w:rPr>
          <w:b/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формационная карта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объем информационной карты: до 2-х страниц)</w:t>
      </w:r>
    </w:p>
    <w:p>
      <w:pPr>
        <w:pStyle w:val="21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3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231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  <w:tab w:val="left" w:pos="495" w:leader="none"/>
              </w:tabs>
              <w:spacing w:lineRule="auto" w:line="240" w:before="0" w:after="0"/>
              <w:ind w:left="495" w:hanging="495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Вид проекта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звание проект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.И.О. автора, полное название учебного заведения или места работы, должность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актные данные (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очтовы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рес, мобильный телефон, е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.И.О. научного руководителя (если проект написан с участием научного руководителя), степень, должность, контактные данные (адрес, телефон (с указанием кода), е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рекомендательных писем к проекту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снование актуальности проекта (не более 500 знаков)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ь и результат проекта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ткое описание проекта (не более 1000 знаков)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выполнения проекта (1-3 месяца, 6 месяцев, 1 год, 2 года и более)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проект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ая информация (не более 1000 знаков)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е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Критерии оценки проек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(входной этап, оценка по заполненным форма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4"/>
        <w:gridCol w:w="2113"/>
        <w:gridCol w:w="6807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итерий оценки проекта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исание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визна и уникальность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" w:right="1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Идея не является новой, существуют аналогичные проекты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" w:right="161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Идея проекта не уникальна, но содержит авторские технологические или эксплуатационные способы реализации идеи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" w:right="161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Идея или существенная часть разработки является новой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Актуальность 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161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Существует вероятность актуализации предлагаемой идеи в будущем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161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Идея актуальна, но сфера применения узкая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161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Идея является крайне актуальной и межотраслевой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Тиражируемость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161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Разовый проект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161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Проект может быть неоднократно реализован в данном проблемном поле в других регионах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161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Проект может быть адаптирован в другом проблемном поле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Бюджет проекта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161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Сумма затрат на реализацию проекта не определена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161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Сумма затрат на реализацию проекта не обоснована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161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Сумма затрат вполне соответствует поставленным задачам и содержанию проекта</w:t>
            </w:r>
          </w:p>
        </w:tc>
      </w:tr>
    </w:tbl>
    <w:p>
      <w:pPr>
        <w:pStyle w:val="Normal"/>
        <w:rPr>
          <w:rStyle w:val="FontStyle11"/>
          <w:rFonts w:ascii="Times New Roman" w:hAnsi="Times New Roman" w:eastAsia="Calibri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10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1005"/>
      </w:pPr>
      <w:rPr/>
    </w:lvl>
    <w:lvl w:ilvl="1">
      <w:start w:val="1"/>
      <w:numFmt w:val="bullet"/>
      <w:lvlText w:val="-"/>
      <w:lvlJc w:val="left"/>
      <w:pPr>
        <w:tabs>
          <w:tab w:val="num" w:pos="540"/>
        </w:tabs>
        <w:ind w:left="540" w:hanging="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sz w:val="16"/>
      <w:szCs w:val="16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Shorttext">
    <w:name w:val="short_text"/>
    <w:qFormat/>
    <w:rPr>
      <w:rFonts w:cs="Times New Roman"/>
    </w:rPr>
  </w:style>
  <w:style w:type="character" w:styleId="Mediumtext">
    <w:name w:val="medium_text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ongtext">
    <w:name w:val="long_tex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eastAsia="Batang;바탕" w:cs="Times New Roman"/>
      <w:sz w:val="24"/>
      <w:szCs w:val="24"/>
      <w:lang w:val="en-US" w:eastAsia="ko-KR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Batang;바탕" w:cs="Times New Roman"/>
      <w:sz w:val="24"/>
      <w:szCs w:val="24"/>
      <w:lang w:val="en-US"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1:27:00Z</dcterms:created>
  <dc:creator>Гущина Татьяна Юрьевна</dc:creator>
  <dc:description/>
  <cp:keywords/>
  <dc:language>en-US</dc:language>
  <cp:lastModifiedBy>User</cp:lastModifiedBy>
  <cp:lastPrinted>2013-01-24T12:08:00Z</cp:lastPrinted>
  <dcterms:modified xsi:type="dcterms:W3CDTF">2015-03-03T11:44:00Z</dcterms:modified>
  <cp:revision>4</cp:revision>
  <dc:subject/>
  <dc:title>УТВЕРЖДАЮ</dc:title>
</cp:coreProperties>
</file>