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en-US"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Анкета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eastAsia="ko-KR"/>
        </w:rPr>
        <w:t xml:space="preserve"> для участни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en-US" w:eastAsia="ko-KR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en-US" w:eastAsia="ko-KR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39"/>
        <w:gridCol w:w="340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Ф.И.О. участни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Дата рождения (число, месяц, год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Город, полное название места учебы (работы), факультет, курс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Контактные данные (телефон, e-mail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Вид проекта (социальный; организационный; технологический; экономический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Направление проекта (межрегиональное и приграничное сотрудничество; социально-экономическое развитие территорий; развитие вуза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Цель участия в Школ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Имеете ли Вы опыт участия в подобных мероприятиях?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Ваши перспективы, связанные с представляемым проекто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Какой практический эффект лично для себя хотите получить по окончанию Школы?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Направления Ваших интерес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Ваши личностные качества, которыми Вы гордитес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Ваша жизненная позиц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С представителями какой сферы деятельности Вы хотели бы встретиться в рамках работы Школы (политики, представители государственной власти, художественные деятели, представители СМИ и др.)?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редложения для программы «САМИ» в рамках Школы: что Вы готовы провести (спортивное мероприятие, тренинг, игра и т.п.) и какой инвентарь Вам для этого нужен?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Я узнал(а) о проведении Школы (из социальных сетей, из объявления на сайте университета, из объявлений на факультетах, от друзей, другое – указать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54:00Z</dcterms:created>
  <dc:creator>Vadim</dc:creator>
  <dc:description/>
  <dc:language>en-US</dc:language>
  <cp:lastModifiedBy>Vadim</cp:lastModifiedBy>
  <dcterms:modified xsi:type="dcterms:W3CDTF">2012-07-02T05:54:00Z</dcterms:modified>
  <cp:revision>2</cp:revision>
  <dc:subject/>
  <dc:title/>
</cp:coreProperties>
</file>